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я в статью 1 Закона Новосибирской области «Об обороте земель сельскохозяйственного назначения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О внесении изменения в статью 1 Закона Новосибирской области «Об обороте земель сельскохозяйственного назначения на территории Новосибир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3:08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2-01-28T03:24:00Z</dcterms:modified>
  <cp:revision>6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